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/>
      </w:pPr>
      <w:r>
        <w:rPr>
          <w:sz w:val="28"/>
          <w:szCs w:val="28"/>
        </w:rPr>
        <w:t>от 21.07.2022 г.  № 627</w:t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Ейского городского поселения       Ейского района 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21.07.2022 г.№ 627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right="3712" w:hanging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землепользователями) земельных участков) об их благоустройстве не позднее 2024 года</w:t>
      </w:r>
    </w:p>
    <w:p>
      <w:pPr>
        <w:pStyle w:val="Normal"/>
        <w:autoSpaceDE w:val="false"/>
        <w:ind w:right="-284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143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3861"/>
        <w:gridCol w:w="369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я уровня благоустройств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Ейского городского поселения Ейского район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24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дача уведомлений о необходимости проведения мероприятий по повышению уровня благоустройств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Ейского городского поселения Ейского район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24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ие соглашения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йского городского поселения Ейского район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24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дизайн проекта (при необходимости)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ики жилых домов и земельных участк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24 года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left="-426" w:right="2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главы  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left="-426" w:right="2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йского городского поселения 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left="-426" w:right="2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Ейского района</w:t>
        <w:tab/>
        <w:t xml:space="preserve">                                                                                                                           М.М. Ольховой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52" w:gutter="0" w:header="709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5:14:00Z</dcterms:created>
  <dc:creator>user</dc:creator>
  <dc:description/>
  <cp:keywords/>
  <dc:language>en-US</dc:language>
  <cp:lastModifiedBy>User21</cp:lastModifiedBy>
  <cp:lastPrinted>2022-07-21T11:54:00Z</cp:lastPrinted>
  <dcterms:modified xsi:type="dcterms:W3CDTF">2022-07-22T06:45:00Z</dcterms:modified>
  <cp:revision>34</cp:revision>
  <dc:subject/>
  <dc:title>Проект</dc:title>
</cp:coreProperties>
</file>